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ue Proposition for fitbo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tboo is a Hong Kong based website where people can </w:t>
      </w:r>
      <w:r>
        <w:rPr>
          <w:b/>
          <w:bCs/>
        </w:rPr>
        <w:t>search and book fitness classes</w:t>
      </w:r>
      <w:r>
        <w:rPr/>
        <w:t xml:space="preserve"> near th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 buy a package of credits on fitboo and use them to attend any of the partner studios listed on the site. (</w:t>
      </w:r>
      <w:r>
        <w:rPr>
          <w:b/>
          <w:bCs/>
        </w:rPr>
        <w:t xml:space="preserve">Buy one package, go anywhere). </w:t>
      </w:r>
      <w:r>
        <w:rPr>
          <w:b w:val="false"/>
          <w:bCs w:val="false"/>
        </w:rPr>
        <w:t xml:space="preserve">No individual fitness studio memberships are required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By using fitboo, they can keep their credits for a lot longer than buying a package at a studio, (2 years) so it's a</w:t>
      </w:r>
      <w:r>
        <w:rPr>
          <w:b/>
          <w:bCs/>
        </w:rPr>
        <w:t xml:space="preserve"> flexible and affordable fitness</w:t>
      </w:r>
      <w:r>
        <w:rPr>
          <w:b w:val="false"/>
          <w:bCs w:val="false"/>
        </w:rPr>
        <w:t xml:space="preserve"> option for people who love working out at the best boutique fitness centres in HK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ach booking gives them free credits which they can use or donate to charity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e'd like to convey in our Facebook Cover page that we are NOT a gym, but a website that offers flexible affordable fitness through great studios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'Workout at the best studios in Hong Kong' – is a great way to convey this for example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HK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2:42:07Z</dcterms:created>
  <dc:creator/>
  <dc:description/>
  <dc:language>en-US</dc:language>
  <cp:lastModifiedBy/>
  <cp:revision>0</cp:revision>
  <dc:subject/>
  <dc:title/>
</cp:coreProperties>
</file>